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tLeast" w:line="48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学校档案整理移交项目服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一、服务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进馆范围：永久、长期、定期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；学籍档案；全宗卷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严格执行档案整理规范，确保全宗内档案的齐全完整。文书档案、学籍档案质量必须符合《归档文件整理规则》、《中小学生学籍管理办法》的要求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提交电子档案。全宗内所有档案的案卷级、文件级目录按国家数字档案馆的著录要求输入档案管理系统，其中学籍档案的文件级目录与电子文件相链接，形成全文目录数据库。档案数字化扫描标准符合《纸质档案数字化规范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(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DA/T31-2017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)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》，扫描图像分辨率不低于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00dpi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，采用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JPG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和双层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PDF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两种格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对档案的质量及已数字化的数据进行校核，重点对档案原文、目录、数字化质量等进行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相关标准及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" w:hAnsi="仿宋" w:cs="仿宋" w:eastAsia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目录标准要求</w:t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与档案实体相对应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A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尺寸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） 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1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之前的文书档案竖版目录封皮装订；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（含）以后的文书档案横版目录封皮装订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目录标签用三线格标签，注明全宗号、保管期限、起止年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按保管期限分别装订整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" w:hAnsi="仿宋" w:cs="仿宋" w:eastAsia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档案数字化标准要求</w:t>
      </w:r>
      <w:r>
        <w:rPr>
          <w:rFonts w:eastAsia="仿宋" w:cs="仿宋" w:ascii="仿宋" w:hAnsi="仿宋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电子目录按照《档案著录规则》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(DA/T18-1999)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标准著录。特别注意题名格式需按最新题名要求包含主语，题名不能概括文件内容的需自拟题名，自拟部分以直角括号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[  ]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标识，责任者著录全称，多个责任者之间以分号间隔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数字化扫描参照《纸质档案数字化规范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(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DA/T31-2017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)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》标准执行。扫描分辨率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00dpi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，需移交双层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PDF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JPG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两种格式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电子目录与数字化档案需一一对应，以档号进行挂接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 w:bidi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需要刻录光盘保存数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编制依据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中华人民共和国档案法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级各类档案馆收集档案范围的规定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江苏省档案管理条例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泰州市档案馆收集档案范围实施细则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《机关档案管理规定》（国家档案局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令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《中小学生学籍管理办法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江苏省机关团体企业事业单位档案工作检查评价办法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纸质档案数字化技术规范》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DA/T31-20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纸质档案数字复制件光学字符识别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OCR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工作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档案著录规则》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DA/T 18-199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档号编制规则》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DA/T 13-199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档案外包工作规范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(DA/T 68-2017)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机关文件材料归档范围和文书档案保管期限规定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12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4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宋体" w:hAnsi="宋体" w:eastAsia="宋体" w:cs="宋体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0" w:right="0" w:hanging="0"/>
      <w:outlineLvl w:val="1"/>
    </w:pPr>
    <w:rPr>
      <w:rFonts w:ascii="宋体" w:hAnsi="宋体" w:eastAsia="宋体" w:cs="Times New Roman"/>
      <w:b/>
      <w:bCs/>
      <w:sz w:val="28"/>
      <w:szCs w:val="32"/>
      <w:lang w:val="zh-TW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0" w:right="0" w:hanging="0"/>
      <w:jc w:val="left"/>
      <w:outlineLvl w:val="3"/>
    </w:pPr>
    <w:rPr>
      <w:rFonts w:ascii="宋体" w:hAnsi="宋体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5">
    <w:name w:val="WW8Num2z5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7">
    <w:name w:val="WW8Num2z7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4" w:after="0"/>
      <w:ind w:left="120" w:right="0" w:firstLine="306"/>
    </w:pPr>
    <w:rPr>
      <w:rFonts w:ascii="宋体" w:hAnsi="宋体" w:eastAsia="宋体" w:cs="宋体"/>
      <w:sz w:val="16"/>
      <w:szCs w:val="1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lineRule="auto" w:line="240" w:before="0" w:after="50"/>
      <w:ind w:left="0" w:right="0" w:hanging="0"/>
      <w:jc w:val="center"/>
    </w:pPr>
    <w:rPr>
      <w:rFonts w:ascii="Arial" w:hAnsi="Arial" w:eastAsia="宋体" w:cs="Arial"/>
      <w:bCs/>
      <w:color w:val="000000"/>
      <w:kern w:val="2"/>
      <w:sz w:val="21"/>
      <w:lang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普通(网站)"/>
    <w:basedOn w:val="1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ind w:left="0" w:right="0" w:hanging="0"/>
    </w:pPr>
    <w:rPr>
      <w:rFonts w:ascii="Times New Roman" w:hAnsi="Times New Roman" w:cs="Times New Roman"/>
      <w:b/>
      <w:bCs/>
      <w:lang w:val="zh-TW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6:16:43Z</dcterms:created>
  <dc:creator>pc</dc:creator>
  <dc:description/>
  <dc:language>en-US</dc:language>
  <cp:lastModifiedBy>WPS_1615348648</cp:lastModifiedBy>
  <dcterms:modified xsi:type="dcterms:W3CDTF">2024-06-10T11:1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58535ED28421B924DC47E2953F52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